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17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288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8250" cy="3388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5811,03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5772,713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Via do Café, 1243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47; Calle Pernambuco;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  </w:t>
      </w:r>
      <w:r>
        <w:rPr/>
        <w:t>77,2</w:t>
      </w:r>
      <w:r>
        <w:rPr>
          <w:b/>
        </w:rPr>
        <w:t xml:space="preserve">   Prof. Nivel Dinámico (m): </w:t>
      </w:r>
      <w:r>
        <w:rPr/>
        <w:t>103,38</w:t>
      </w:r>
      <w:r>
        <w:rPr>
          <w:b/>
        </w:rPr>
        <w:t xml:space="preserve">     Caudal (m3/h):</w:t>
      </w:r>
      <w:r>
        <w:rPr/>
        <w:t xml:space="preserve"> 2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mpresa perforista: </w:t>
      </w:r>
      <w:r>
        <w:rPr>
          <w:bCs/>
        </w:rPr>
        <w:t>Contep S.A Empresa Tecnica de Perfur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6/4/199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4/4/199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left" w:pos="5295" w:leader="none"/>
          <w:tab w:val="left" w:pos="7230" w:leader="none"/>
          <w:tab w:val="left" w:pos="7275" w:leader="none"/>
        </w:tabs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3/6/2006</w:t>
        <w:tab/>
        <w:tab/>
        <w:t>68,33</w:t>
        <w:tab/>
        <w:t>61,11</w:t>
        <w:tab/>
        <w:t>98,2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left" w:pos="5295" w:leader="none"/>
          <w:tab w:val="left" w:pos="7230" w:leader="none"/>
        </w:tabs>
        <w:rPr>
          <w:bCs/>
        </w:rPr>
      </w:pPr>
      <w:r>
        <w:rPr>
          <w:bCs/>
        </w:rPr>
        <w:tab/>
        <w:t xml:space="preserve">      23/4/1992</w:t>
        <w:tab/>
        <w:tab/>
        <w:t>77,28</w:t>
        <w:tab/>
        <w:t>250</w:t>
        <w:tab/>
        <w:t>103,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left" w:pos="7230" w:leader="none"/>
        </w:tabs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24/4/1992</w:t>
        <w:tab/>
        <w:t xml:space="preserve">                77,28                                                            78,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left" w:pos="5595" w:leader="none"/>
          <w:tab w:val="left" w:pos="7230" w:leader="none"/>
        </w:tabs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24/4/1992</w:t>
        <w:tab/>
        <w:t xml:space="preserve">                77,28                            220</w:t>
        <w:tab/>
        <w:t>98,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left" w:pos="5595" w:leader="none"/>
          <w:tab w:val="left" w:pos="7230" w:leader="none"/>
        </w:tabs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24/4/1992</w:t>
        <w:tab/>
        <w:t xml:space="preserve">                77,28                            250</w:t>
        <w:tab/>
        <w:t>1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left" w:pos="5595" w:leader="none"/>
          <w:tab w:val="left" w:pos="7230" w:leader="none"/>
        </w:tabs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24/4/1992                  77,28                            269</w:t>
        <w:tab/>
        <w:t>104,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34:00Z</dcterms:created>
  <dc:creator>Mário</dc:creator>
  <dc:description/>
  <dc:language>en-US</dc:language>
  <cp:lastModifiedBy>Rafael</cp:lastModifiedBy>
  <cp:lastPrinted>2007-05-05T11:31:00Z</cp:lastPrinted>
  <dcterms:modified xsi:type="dcterms:W3CDTF">2007-05-05T14:34:00Z</dcterms:modified>
  <cp:revision>3</cp:revision>
  <dc:subject/>
  <dc:title>Ficha Monográfica</dc:title>
</cp:coreProperties>
</file>